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51460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7844" r="-14" b="10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rFonts w:ascii="Arial" w:hAnsi="Arial" w:cs="Arial"/>
          <w:color w:val="0A579E"/>
          <w:spacing w:val="-15"/>
          <w:sz w:val="35"/>
          <w:szCs w:val="35"/>
        </w:rPr>
      </w:pPr>
      <w:r>
        <w:rPr>
          <w:rFonts w:eastAsia="Calibri"/>
          <w:sz w:val="28"/>
          <w:szCs w:val="28"/>
        </w:rPr>
        <w:t xml:space="preserve">9 социальных объектов недвижимости зарегистрированы Кадастровой палатой в </w:t>
      </w:r>
      <w:r>
        <w:rPr>
          <w:sz w:val="28"/>
          <w:szCs w:val="28"/>
        </w:rPr>
        <w:t xml:space="preserve">третьем квартале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A579E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A579E"/>
          <w:spacing w:val="-15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При участии сотрудник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Кадастровой палаты по Краснодарскому краю</w:t>
        </w:r>
      </w:hyperlink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в третьем квартале этого года осуществлен государственный кадастровый учет зданий девяти объектов социального значен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й прирост населения в крае требует увеличения не только жилых объектов недвижимости, но и зданий, которые предназначены для учреждений образовательной направленности. Так, в июле нынешнего года на кадастровый учет было поставлено образовательное учреждение в г. Армавир - Армавирский гуманитарно-социальный институт, расположенный по ул. Тургенева, 147. Учреждение готовит современных специалистов в сфере юриспруденции, экономики, управления персоналом и психологи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и сентябре 2022 года проходила активная подготовка к новому учебному году. В связи с этим, были зарегистрированы следующие школьные объекты, обеспечивающие качественное образование на Кубани:</w:t>
      </w:r>
    </w:p>
    <w:p>
      <w:pPr>
        <w:pStyle w:val="Style16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16 на 1550 мест в г. Новороссийск по ул. Мурата Ахеджака, 14;</w:t>
      </w:r>
    </w:p>
    <w:p>
      <w:pPr>
        <w:pStyle w:val="Style16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МБОУ СОШ №1 им. Н.М. Сабурова в г. Анапа по ул. Спортивная, 35 В;</w:t>
      </w:r>
    </w:p>
    <w:p>
      <w:pPr>
        <w:pStyle w:val="Style16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СОШ №16 имени С.Г. Таранца в г. Славянск-на-Кубани по ул. Отдельская, 15; </w:t>
      </w:r>
    </w:p>
    <w:p>
      <w:pPr>
        <w:pStyle w:val="Normal"/>
        <w:spacing w:lineRule="auto" w:line="240" w:before="0" w:after="12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регионе уделяется развитию медицинских учреждений. При участии Кадастровой палаты по Краснодарскому краю зарегистрированы такие объекты, как: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диагностический корпус в г. Краснодар  по ул. Площадь Победы, 1;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Диализного центра  в г. Новороссийск по ул. Пархоменко,1;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ьный корпус ГБУ СО КК «Отрадненский психоневрологический интернат» в ст-це Передовая по ул. Олега Кошевого, 9;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этого, своевременно поставлено на кадастровый учет здание Государственной инспекции труда в г. Краснодар по ул. Ставропольская, 77/2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ведущих сфер в крае, требующей постоянного развития в регионе, является спортивная отрасль. Для поддержания здорового образа жизни населения необходимо наращивать число спортивных учреждений. В сентябре 2022 года на учет поставлено Комплексное спортивное сооружение на 150 посещений в смену. Объект включает универсальный спортивный зал, который оборудован местами для зрителей на 300 мест. Спортивный комплекс расположен в ст-це Динская по ул. Революционная, 105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Montserrat" w:hAnsi="Montserrat" w:cs="Montserrat"/>
          <w:b/>
          <w:b/>
          <w:color w:val="70798B"/>
          <w:sz w:val="28"/>
          <w:shd w:fill="F6F7F9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одробную информацию о других объектах недвижимости можно узнать благодаря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сервису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«Публичная кадастровая карта». </w:t>
      </w:r>
      <w:r>
        <w:rPr>
          <w:rFonts w:cs="Times New Roman" w:ascii="Times New Roman" w:hAnsi="Times New Roman"/>
          <w:i/>
          <w:sz w:val="28"/>
        </w:rPr>
        <w:t>Сервис в интерактивной форме предоставляет общедоступные сведения из Единого государственного реестра недвижимости в режиме онлайн»</w:t>
      </w:r>
      <w:r>
        <w:rPr>
          <w:rFonts w:cs="Times New Roman" w:ascii="Times New Roman" w:hAnsi="Times New Roman"/>
          <w:sz w:val="28"/>
        </w:rPr>
        <w:t xml:space="preserve">, - отмечает заместитель директора Кадастровой палаты по Краснодарскому краю </w:t>
      </w:r>
      <w:r>
        <w:rPr>
          <w:rFonts w:cs="Times New Roman" w:ascii="Times New Roman" w:hAnsi="Times New Roman"/>
          <w:b/>
          <w:sz w:val="28"/>
        </w:rPr>
        <w:t>Зарема Кадошник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ить статус объекта возможно, запросив сведения из ЕГРН. Выписку предоставляется как в офисах МФЦ, так и на официальном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реестра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ал также позволяет получить в режиме онлайн справочную информацию о недвижимости в соответствующе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Кадастровой палаты по Краснодарскому кр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63C1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563C1"/>
          <w:sz w:val="24"/>
          <w:szCs w:val="28"/>
          <w:u w:val="single"/>
          <w:lang w:eastAsia="ru-RU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563C1"/>
                  <w:sz w:val="24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tserrat">
    <w:charset w:val="cc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publichnaya-kadastrovaya-karta/" TargetMode="External"/><Relationship Id="rId5" Type="http://schemas.openxmlformats.org/officeDocument/2006/relationships/hyperlink" Target="https://rosreestr.gov.ru/eservices/request_info_from_egrn/" TargetMode="External"/><Relationship Id="rId6" Type="http://schemas.openxmlformats.org/officeDocument/2006/relationships/hyperlink" Target="https://lk.rosreestr.ru/eservices/real-estate-objects-online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03:00Z</dcterms:created>
  <dc:creator>Редькина Дарья Александровна</dc:creator>
  <dc:description/>
  <cp:keywords/>
  <dc:language>en-US</dc:language>
  <cp:lastModifiedBy>Назаренко Варвара Сергеевна</cp:lastModifiedBy>
  <dcterms:modified xsi:type="dcterms:W3CDTF">2022-11-01T07:41:00Z</dcterms:modified>
  <cp:revision>3</cp:revision>
  <dc:subject/>
  <dc:title/>
</cp:coreProperties>
</file>